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7953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12321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6063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4974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3870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09402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9247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47719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14891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09650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52666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905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14311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