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7402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3453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41725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9318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8073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9520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22609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0879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76695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8738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7259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619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0491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6537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5434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0904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9640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