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286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8505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6458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2819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8577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5492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48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6382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1009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2193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1989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9177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9894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066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240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