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891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93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187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151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209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81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31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865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758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921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88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388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664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