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10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99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12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250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99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33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014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257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40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362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680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579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568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409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73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15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1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