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3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56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0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43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5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76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42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578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67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96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59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5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970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36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31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