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072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449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022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502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185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51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680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133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753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084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120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973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792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