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9855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2480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4793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7371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8558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088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3082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2001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3985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8648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905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090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3074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9687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1847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9311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4276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