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688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7624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5291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