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713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575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192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522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325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603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410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596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564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923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718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319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136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