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955758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864738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081450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681390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604356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86280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947653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523434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254651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127111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72452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60577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003134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383341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152415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069556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79546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