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22024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76800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1699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41972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5455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04376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19647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5954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36336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08924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23052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8683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85306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92300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27956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