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4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18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337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12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2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41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9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40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46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52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55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7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780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