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139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120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553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872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100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491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093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27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114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5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425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631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137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228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225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533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940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