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11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790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466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49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452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864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63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654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237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77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663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75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83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003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553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