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73506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01121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49307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8191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11193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82206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75232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62301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16820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66871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47750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1663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83465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