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986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416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642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060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06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93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949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613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276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47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192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0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544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68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74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165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462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