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003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244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690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248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759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780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737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126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737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983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788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509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371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858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5174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