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89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54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115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782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70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496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6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398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875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566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032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377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46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