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361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279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20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002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630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57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177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13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618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84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765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307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914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916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459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308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93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