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008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584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17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9741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512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352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700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074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9113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814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006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220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990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6517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821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