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619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088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80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819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28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55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247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758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799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468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392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024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501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