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2123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0883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5228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7875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9342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3430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9157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5654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3950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7876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42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9832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4026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86835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6461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7613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0459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