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3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57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58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263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16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56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76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8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52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77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33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330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68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9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73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