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980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714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717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759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960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755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763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142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061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195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093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771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470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