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246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741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06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196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302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240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886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551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400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00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6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454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4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426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847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79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346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