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81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950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32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43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22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71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633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19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63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53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86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76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816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9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56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