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01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213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753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745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7183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20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9564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585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040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087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237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527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282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