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236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146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961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016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595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619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354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785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256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689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885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762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410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4162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068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568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169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