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4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49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664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08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7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23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07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796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0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58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79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98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33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992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96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