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7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63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679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779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71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02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44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80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110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8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83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65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