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052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965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085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593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614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240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500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146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876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749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522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12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011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619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713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035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