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416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732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489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342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587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600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703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023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83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228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64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857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485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582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086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