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729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604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0291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036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912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097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72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048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579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646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476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949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738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