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712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62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978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10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21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34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878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343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1230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528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686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74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85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16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142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033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181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