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991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86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6953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391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670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70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803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73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354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910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002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7020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687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009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765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