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902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429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957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074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247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804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999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837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816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999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364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60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975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