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346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1840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1841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8184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9275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7833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2757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504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7183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3269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424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589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650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8804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7498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744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002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