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606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23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13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54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29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3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040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350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969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59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5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46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496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12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082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