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098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483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182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477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044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237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892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553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284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57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234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246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818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