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4060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707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948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438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040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141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945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111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340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268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629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093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431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2055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479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353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0200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