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733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72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545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504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061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141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613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45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281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131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239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37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400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39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580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