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929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978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136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701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499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998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950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14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776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628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530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914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600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