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39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6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99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83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4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6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9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66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73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85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0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2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2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467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11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21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467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