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802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296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985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40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86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802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397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161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623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388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958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70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731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199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010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