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061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722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130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599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151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768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4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281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400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983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785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556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768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