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83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448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166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584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95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3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329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63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287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529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99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427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611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43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67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214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436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