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262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898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389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300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054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471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046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860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937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592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135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890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593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538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434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