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50283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26678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