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950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897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65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11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336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209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540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60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571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371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1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657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63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